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 AND POLLUTION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mon to Mechanical Engineering and Produc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What do you mean by air pollution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rite a detailed note on natural sources of air pollution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2.a) </w:t>
        <w:tab/>
        <w:t>List the possible health effects of air pollution on human being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short notes on effect of photochemical smog on plant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What are the applications of the laws of thermodynamics in the filed of air pollution?  Explain?   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thermodynamics of formation of NO</w:t>
      </w:r>
      <w:r>
        <w:rPr>
          <w:vertAlign w:val="subscript"/>
        </w:rPr>
        <w:t xml:space="preserve">x.                     </w:t>
      </w: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What are the effects of wind speed and wind direction on dispersion of pollutant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Explain about mixing height &amp; ventilation coefficient.             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  </w:t>
        <w:tab/>
        <w:t xml:space="preserve">Give the comparison of the temperature-attitude profiles in the adiabatic </w:t>
        <w:tab/>
        <w:t xml:space="preserve">atmosphere and the standard atmosphere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/>
        <w:t>Explain the Effect of Topography on Pollutant Dispers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  <w:t xml:space="preserve">6.a) </w:t>
        <w:tab/>
        <w:t>Give various steps involved in thermal incineration of treatment of combustible gaseous pollutant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0"/>
        </w:rPr>
        <w:tab/>
        <w:t xml:space="preserve">What are the important catalysis used for the catalytic combustion of Oxides of </w:t>
        <w:tab/>
        <w:t>Sulphur and Nitrogen?</w:t>
      </w:r>
    </w:p>
    <w:p>
      <w:pPr>
        <w:pStyle w:val="Normal"/>
        <w:ind w:left="180" w:hanging="0"/>
        <w:jc w:val="both"/>
        <w:rPr>
          <w:szCs w:val="20"/>
        </w:rPr>
      </w:pPr>
      <w:r>
        <w:rPr>
          <w:szCs w:val="20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a) </w:t>
        <w:tab/>
        <w:t>What are the methods of sampling particulate matter?</w:t>
      </w:r>
    </w:p>
    <w:p>
      <w:pPr>
        <w:pStyle w:val="PlainText"/>
        <w:ind w:left="720" w:hanging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</w:t>
        <w:tab/>
        <w:t xml:space="preserve">Explain the procedure for stack sampling of particulate matter. 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a) </w:t>
        <w:tab/>
        <w:t>Discuss the major air pollutants and their control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) </w:t>
        <w:tab/>
        <w:t>Discuss the emission standards for air quality management.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#$#$#</w:t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Heading1"/>
        <w:rPr/>
      </w:pPr>
      <w:r>
        <w:rPr/>
        <w:t>Code No: NR-4203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 AND POLLUTION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mon to Mechanical Engineering and Produc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>1.a)</w:t>
        <w:tab/>
      </w:r>
      <w:r>
        <w:rPr/>
        <w:t>List the inorganic products formed from photochemical smog?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effect of particulate pollutants on plants?</w:t>
        <w:tab/>
        <w:tab/>
        <w:tab/>
        <w:t xml:space="preserve">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2.a) </w:t>
        <w:tab/>
        <w:t xml:space="preserve">How do you measure deterioration of materials due to air pollution? Explain. 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scribe human respiratory system in view the effect of air pollution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3.a) </w:t>
        <w:tab/>
        <w:t>Explain thermodynamics of formation of SO</w:t>
      </w:r>
      <w:r>
        <w:rPr>
          <w:vertAlign w:val="subscript"/>
        </w:rPr>
        <w:t>x.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rmodynamics of formation of CO.                            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various types of atmospheric stabilities wit h reference to adiabatic lapse rate.  Also discuss which type of stability is more favorable for dilution of pollutants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720"/>
        <w:jc w:val="both"/>
        <w:rPr/>
      </w:pPr>
      <w:r>
        <w:rPr/>
        <w:t>Discuss the salient features of the box model for determining the dispersion of air pollutants from an area source into an air shed.</w:t>
        <w:tab/>
        <w:tab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xtBodyIndent"/>
        <w:tabs>
          <w:tab w:val="clear" w:pos="360"/>
          <w:tab w:val="left" w:pos="1080" w:leader="none"/>
        </w:tabs>
        <w:ind w:left="720" w:hanging="720"/>
        <w:jc w:val="both"/>
        <w:rPr/>
      </w:pPr>
      <w:r>
        <w:rPr/>
        <w:t>5.a)    Write a note on calculation of Stack Height.</w:t>
      </w:r>
    </w:p>
    <w:p>
      <w:pPr>
        <w:pStyle w:val="TextBodyIndent"/>
        <w:tabs>
          <w:tab w:val="clear" w:pos="360"/>
          <w:tab w:val="left" w:pos="108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Gauss Ian Model and state its salient feature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firstLine="360"/>
        <w:jc w:val="both"/>
        <w:rPr/>
      </w:pPr>
      <w:r>
        <w:rPr/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a) </w:t>
        <w:tab/>
        <w:t>What are the four key factors affecting the efficiency of combustion as a pollution control device?</w:t>
      </w:r>
    </w:p>
    <w:p>
      <w:pPr>
        <w:pStyle w:val="PlainText"/>
        <w:numPr>
          <w:ilvl w:val="0"/>
          <w:numId w:val="8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ifferentiate between surface condensers and contact condensers. 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a) </w:t>
        <w:tab/>
        <w:t>Suggest a simple device for removing coarse participles from dirty gas stream, by the method of gravitational settling.</w:t>
      </w:r>
    </w:p>
    <w:p>
      <w:pPr>
        <w:pStyle w:val="PlainText"/>
        <w:ind w:left="720" w:hanging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</w:t>
        <w:tab/>
        <w:t>Describe the advantages and suitability of the various materials used for making bag filt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a)</w:t>
        <w:tab/>
        <w:t>Explain the monitoring of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CO.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scuss in brief, various air pollution control strategies. </w:t>
      </w:r>
    </w:p>
    <w:p>
      <w:pPr>
        <w:pStyle w:val="PlainText"/>
        <w:ind w:left="1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/>
        <w:t>#$#$#</w:t>
      </w:r>
    </w:p>
    <w:p>
      <w:pPr>
        <w:pStyle w:val="PlainText"/>
        <w:ind w:left="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</w:r>
    </w:p>
    <w:p>
      <w:pPr>
        <w:pStyle w:val="Heading1"/>
        <w:rPr/>
      </w:pPr>
      <w:r>
        <w:rPr/>
        <w:t>Code No: NR-4203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 AND POLLUTION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mon to Mechanical Engineering and Produc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  <w:t>1.a)</w:t>
        <w:tab/>
        <w:t>List the major disasters that lead to air pollution? Mention also the causes for these disasters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>
          <w:rFonts w:cs="Arial"/>
        </w:rPr>
        <w:t xml:space="preserve">b) </w:t>
        <w:tab/>
        <w:t>Mention briefly about the London episodes that occurre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What do you meant by Global warming and how can we control the Global warming?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importance of ozone? How ozone holes are formed? Briefly describe the history of ozone lay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Find AFR for formaldehyde if 100% excess air is used for its combus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condensation will help in the removal of hydrocarb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How do water bodies effects the pollutant dispersion?</w:t>
        <w:tab/>
        <w:tab/>
        <w:t xml:space="preserve"> -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effects of wind velocity and turbulence in the earth’s atmosphere?</w:t>
      </w:r>
    </w:p>
    <w:p>
      <w:pPr>
        <w:pStyle w:val="Normal"/>
        <w:ind w:left="4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a) </w:t>
        <w:tab/>
        <w:t>How does the wind effect on dispersion of Pollutants?</w:t>
      </w:r>
    </w:p>
    <w:p>
      <w:pPr>
        <w:pStyle w:val="Normal"/>
        <w:ind w:left="720" w:hanging="720"/>
        <w:jc w:val="both"/>
        <w:rPr/>
      </w:pPr>
      <w:r>
        <w:rPr/>
        <w:t xml:space="preserve">   </w:t>
      </w:r>
      <w:r>
        <w:rPr/>
        <w:t>b) </w:t>
        <w:tab/>
        <w:t>Explain the estimation of dispersion coefficient of a spreading plu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.a)    </w:t>
        <w:tab/>
        <w:t>Define adsorption as it relates to air pollution control devices.</w:t>
        <w:br/>
        <w:t xml:space="preserve">   b)    </w:t>
        <w:tab/>
        <w:t>Name and describe four types of adsorption unit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a) </w:t>
        <w:tab/>
        <w:t>Describe with a neat sketch the principle and working of a centrifugal separator.</w:t>
      </w:r>
    </w:p>
    <w:p>
      <w:pPr>
        <w:pStyle w:val="PlainText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</w:t>
        <w:tab/>
        <w:t xml:space="preserve">Write short notes on (i) Packed towers (ii) Condensation of gaseous pollutants. 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 xml:space="preserve">8.   </w:t>
        <w:tab/>
        <w:t xml:space="preserve">Explain the various measures of control of particulates at sour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$#$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203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 AND POLLUTION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mon to Mechanical Engineering and Produc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>
          <w:rFonts w:cs="Arial"/>
        </w:rPr>
        <w:t xml:space="preserve">1.a)  </w:t>
        <w:tab/>
      </w:r>
      <w:r>
        <w:rPr/>
        <w:t>What are the various sources of hydrocarbon production?</w:t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540"/>
        <w:jc w:val="both"/>
        <w:rPr/>
      </w:pPr>
      <w:r>
        <w:rPr/>
        <w:t>Explain the particle emissions in industrial coal furnaces and domestic furnaces?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the effects of carbon monoxide on human health and its biochemistry in the reaction with blood?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removal mechanisms for carbon monoxide?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the following:</w:t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2160" w:leader="none"/>
        </w:tabs>
        <w:ind w:left="2700" w:hanging="900"/>
        <w:jc w:val="both"/>
        <w:rPr/>
      </w:pPr>
      <w:r>
        <w:rPr/>
        <w:t xml:space="preserve">Heat of combustion           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2160" w:leader="none"/>
        </w:tabs>
        <w:ind w:left="2700" w:hanging="900"/>
        <w:jc w:val="both"/>
        <w:rPr/>
      </w:pPr>
      <w:r>
        <w:rPr/>
        <w:t xml:space="preserve">Adiabatic combustion temperature   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2160" w:leader="none"/>
        </w:tabs>
        <w:ind w:left="2700" w:hanging="900"/>
        <w:jc w:val="both"/>
        <w:rPr/>
      </w:pPr>
      <w:r>
        <w:rPr/>
        <w:t xml:space="preserve">Thermodynamics in relation to air pollution contro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List out the meteorological factors influencing air pollution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explanatory notes on wind tunnel techniques for the study of atmospheric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iffusion.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5.a) </w:t>
        <w:tab/>
        <w:t>Explain the selective and non-selective reduction processes for removal of NOx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b) </w:t>
        <w:tab/>
        <w:t>Explain the sulphur removal process by solvent extractio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a)  </w:t>
        <w:tab/>
        <w:t xml:space="preserve">Explain any three typical plume behaviour patterns under different </w:t>
        <w:tab/>
        <w:t>conditions of stability.</w:t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b) </w:t>
        <w:tab/>
        <w:t>Name few industries where the following control devices are used.</w:t>
        <w:br/>
        <w:t>(i)    Electrostatic precipitators (ii) Wet scrubbers and (iii) Setting chambers.</w:t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a)  </w:t>
        <w:tab/>
        <w:t xml:space="preserve">Explain the working principle of a cyclone separators with a neat sketch. </w:t>
      </w:r>
    </w:p>
    <w:p>
      <w:pPr>
        <w:pStyle w:val="PlainText"/>
        <w:ind w:left="720" w:hanging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</w:t>
        <w:tab/>
        <w:t>A cyclone of standard dimensions with a diameter of 1.6m process 4.5m3  /s of air with a temperature of 50 C. Determine the minimum diameter of the particle which can be completely removed   if the specific gravity of the particle is 1.2.  Assume necessary data suitably.</w:t>
        <w:tab/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a)</w:t>
        <w:tab/>
        <w:t>Explain how SPM and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re monitored from industrial stacks.    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) </w:t>
        <w:tab/>
        <w:t>Discuss on air quality management with the help of a flow diagra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#$#$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615"/>
        </w:tabs>
        <w:ind w:left="615" w:hanging="435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27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080" w:leader="none"/>
      </w:tabs>
      <w:ind w:firstLine="36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P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42:00Z</dcterms:created>
  <dc:creator>jntu</dc:creator>
  <dc:description/>
  <dc:language>en-US</dc:language>
  <cp:lastModifiedBy>vasantha</cp:lastModifiedBy>
  <dcterms:modified xsi:type="dcterms:W3CDTF">2004-04-18T06:29:00Z</dcterms:modified>
  <cp:revision>78</cp:revision>
  <dc:subject/>
  <dc:title/>
</cp:coreProperties>
</file>